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O F E R T A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przetargu  Nr  4/2024 na dostawę piasku do piaskowni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ziałając w imieniu /nazwa i adres firmy/ 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IP ........................................................ KRS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ysokość kapitału zakładowego 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oferuję dostawę  </w:t>
      </w:r>
      <w:r>
        <w:rPr>
          <w:b/>
          <w:sz w:val="24"/>
          <w:szCs w:val="24"/>
        </w:rPr>
        <w:t>……….. m</w:t>
      </w:r>
      <w:r>
        <w:rPr>
          <w:b/>
          <w:sz w:val="24"/>
          <w:szCs w:val="24"/>
          <w:vertAlign w:val="superscript"/>
        </w:rPr>
        <w:t>3</w:t>
      </w:r>
      <w:r>
        <w:rPr>
          <w:sz w:val="28"/>
        </w:rPr>
        <w:t xml:space="preserve"> piasku  z rozwiezieniem do piaskownic na terenie ROM I, ROM II, ROM III,  ROM IV, oraz usunięciem zanieczyszczonego piasku                     za cenę:  ...............................................................................  zł  (z VAT-em)</w:t>
      </w:r>
    </w:p>
    <w:p>
      <w:pPr>
        <w:pStyle w:val="Normal"/>
        <w:spacing w:lineRule="auto" w:line="360"/>
        <w:rPr/>
      </w:pPr>
      <w:r>
        <w:rPr>
          <w:sz w:val="28"/>
        </w:rPr>
        <w:t>słownie: 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Termin realizacji zamówienia – </w:t>
      </w:r>
      <w:r>
        <w:rPr>
          <w:b/>
          <w:sz w:val="28"/>
        </w:rPr>
        <w:t>do 26 kwietnia 2024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Zamierzam/ nie zamierzam* powierzyć podwykonawcy następującą część zamówienia: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/ nazwa wykonawcy, cześć zamówienia 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Oświadczam, że wypełniłem obowiązki informacyjne przewidziane w art. 3 lub art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 RODO wobec osób fizycznych, od których dane osobowe bezpośrednio lub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średnio pozyskałem w celu ubiegania się o udzielenie zamówienia w niniejsz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zetarg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5. Do udzielania wyjaśnień w ofercie upoważnia się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 nazwisko i imię – nr telefonu /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zeszów dn. ........................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........................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/>
        <w:t>/pieczęcie i podpisy osób upoważnionych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51:00Z</dcterms:created>
  <dc:creator>MZBM</dc:creator>
  <dc:description/>
  <cp:keywords/>
  <dc:language>en-US</dc:language>
  <cp:lastModifiedBy>alyszczarz</cp:lastModifiedBy>
  <cp:lastPrinted>2021-02-18T13:26:00Z</cp:lastPrinted>
  <dcterms:modified xsi:type="dcterms:W3CDTF">2024-03-07T10:26:00Z</dcterms:modified>
  <cp:revision>44</cp:revision>
  <dc:subject/>
  <dc:title>ZAPROSZENIE  DO  PRZETARGU  NIEOGRANICZONEGO</dc:title>
</cp:coreProperties>
</file>