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ZAPROSZENIE   DO  SKŁADANIA  OFERT  W  PRZETARGU</w:t>
      </w:r>
    </w:p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NR  4/2024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Zamawiający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iejski Zarząd Budynków </w:t>
      </w:r>
      <w:r>
        <w:rPr>
          <w:sz w:val="24"/>
          <w:szCs w:val="24"/>
        </w:rPr>
        <w:t xml:space="preserve">Mieszkalnych Sp. z o.o., 35-025 Rzeszów, ul. Lisa - Kuli 13 A, </w:t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zarejestrowana w Sądzie Rejonowym w Rzeszowie XII Wydz. Gospodarczy, pod numer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RS  0000024220, NIP 813-00-16-044,</w:t>
      </w:r>
      <w:r>
        <w:rPr/>
        <w:t xml:space="preserve"> </w:t>
      </w:r>
      <w:r>
        <w:rPr>
          <w:sz w:val="24"/>
          <w:szCs w:val="24"/>
        </w:rPr>
        <w:t>wysokość kapitału zakładowego  10 011 000,00 zł,</w:t>
      </w:r>
    </w:p>
    <w:p>
      <w:pPr>
        <w:pStyle w:val="Normal"/>
        <w:rPr/>
      </w:pPr>
      <w:r>
        <w:rPr>
          <w:szCs w:val="24"/>
        </w:rPr>
        <w:t xml:space="preserve">             </w:t>
      </w:r>
      <w:r>
        <w:rPr>
          <w:sz w:val="24"/>
          <w:szCs w:val="24"/>
        </w:rPr>
        <w:t>ogłasza</w:t>
      </w:r>
      <w:r>
        <w:rPr>
          <w:b/>
          <w:sz w:val="24"/>
          <w:szCs w:val="24"/>
        </w:rPr>
        <w:t xml:space="preserve"> przetarg nieograniczony na dostawę piasku  wraz z rozwiezieniem do piaskownic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najdujących się na terenie danego Rejonu Obsługi Mieszkańców oraz wybranie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i  zagospodarowaniem na koszt wykonawcy zanieczyszczonego piasku znajdującego się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obecnie w piaskownicach  na terenie ROM I, ROM II, ROM III, ROM IV w Rzeszow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1  -   30,00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piasku  ( 8 piaskownic+1 miejsce z      urządzeniami zabawowymi)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2  - 74,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piasku (30 piaskownic + 7 miejsc z urządzeniami zabawowymi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3  -   23,00 m</w:t>
      </w:r>
      <w:r>
        <w:rPr>
          <w:sz w:val="24"/>
          <w:szCs w:val="24"/>
          <w:vertAlign w:val="superscript"/>
        </w:rPr>
        <w:t xml:space="preserve">3  </w:t>
      </w:r>
      <w:r>
        <w:rPr>
          <w:sz w:val="24"/>
          <w:szCs w:val="24"/>
        </w:rPr>
        <w:t>piasku (8 piaskown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4  -    95,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piasku  (25 piaskown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ane wyżej ilości piasku oznaczają ilości, które należy zakupić i rozwieźć do piaskownic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Dostarczony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iasek ma być dobrej jakości, nieostry ( kopany ) i bez zanieczyszczeń ( np. gliny, gruzu, iłu, kamieni, gałązek itp.).</w:t>
      </w:r>
    </w:p>
    <w:p>
      <w:pPr>
        <w:pStyle w:val="Normal"/>
        <w:rPr/>
      </w:pPr>
      <w:r>
        <w:rPr>
          <w:sz w:val="24"/>
          <w:szCs w:val="24"/>
        </w:rPr>
        <w:t>Znajdujący się obecnie w piaskownicach piasek należy wybrać, wywieźć i zagospodarowa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Wyjaśnień n.t. zamówienia udziela</w:t>
      </w:r>
      <w:r>
        <w:rPr>
          <w:sz w:val="24"/>
        </w:rPr>
        <w:t xml:space="preserve">:             </w:t>
      </w:r>
    </w:p>
    <w:p>
      <w:pPr>
        <w:pStyle w:val="TextBodyIndent"/>
        <w:rPr/>
      </w:pPr>
      <w:r>
        <w:rPr/>
        <w:t xml:space="preserve">Agnieszka Łyszczarz tel. 17 86-14-747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Nie dopuszcza się składania ofert wariantowych oraz stosowania upust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II.     Wymagany termin realizacji </w:t>
      </w:r>
      <w:r>
        <w:rPr>
          <w:b/>
        </w:rPr>
        <w:t>–   do 26 kwietnia 2024r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III.     Termin składania ofert:  </w:t>
      </w:r>
      <w:r>
        <w:rPr>
          <w:b/>
        </w:rPr>
        <w:t>do 15 marca 2024 r. do godz.12</w:t>
      </w:r>
      <w:r>
        <w:rPr>
          <w:b/>
          <w:vertAlign w:val="superscript"/>
        </w:rPr>
        <w:t>00</w:t>
      </w:r>
      <w:r>
        <w:rPr/>
        <w:t xml:space="preserve"> – sekretariat  MZBM Sp. z o.o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/>
        <w:t>35-025 Rzeszów, ul. Lisa – Kuli 13 a  p.1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V.       Otwarcie</w:t>
      </w:r>
      <w:r>
        <w:rPr>
          <w:b/>
        </w:rPr>
        <w:t xml:space="preserve"> </w:t>
      </w:r>
      <w:r>
        <w:rPr/>
        <w:t>ofert</w:t>
      </w:r>
      <w:r>
        <w:rPr>
          <w:b/>
        </w:rPr>
        <w:t>:  15 marca 2024 r. o godz. 12</w:t>
      </w:r>
      <w:r>
        <w:rPr>
          <w:b/>
          <w:vertAlign w:val="superscript"/>
        </w:rPr>
        <w:t>15</w:t>
      </w:r>
      <w:r>
        <w:rPr/>
        <w:t xml:space="preserve"> - świetlica MZBM Sp. z o.o.</w:t>
      </w:r>
      <w:r>
        <w:rPr>
          <w:szCs w:val="24"/>
        </w:rPr>
        <w:t xml:space="preserve"> 35-025 Rzeszów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ul. Lisa - Kuli 13 a    p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      Jedynym kryterium oceny ofert jest ce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d podpisaniem umowy Wykonawca zobowiązany jest dostarczyć Zamawiającemu uwierzytelnioną kserokopię </w:t>
      </w:r>
      <w:r>
        <w:rPr>
          <w:b/>
          <w:sz w:val="24"/>
          <w:szCs w:val="24"/>
        </w:rPr>
        <w:t>opłaconej polisy od odpowiedzialności cywilnej w zakresie prowadzonej działalności związanej z przedmiotem zamówienia, na kwotę nie mniejszą niż 70 tys. zł. Opłaconą polisę wykonawca zobowiązany jest posiadać do końca trwania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 w:before="100" w:after="0"/>
        <w:rPr/>
      </w:pPr>
      <w:r>
        <w:rPr/>
        <w:t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niniejszym informujemy, że:</w:t>
      </w:r>
    </w:p>
    <w:p>
      <w:pPr>
        <w:pStyle w:val="Normal"/>
        <w:spacing w:before="100" w:after="0"/>
        <w:rPr/>
      </w:pPr>
      <w:bookmarkStart w:id="0" w:name="_GoBack"/>
      <w:bookmarkEnd w:id="0"/>
      <w:r>
        <w:rPr/>
        <w:t xml:space="preserve">Administratorem Pani/Pana danych osobowych, jest Miejski Zarząd Budynków Mieszkalnych Sp. z o.o. w Rzeszowie. Może Pani/Pan skontaktować się z nami pisząc na adres: ul. L. Lisa-Kuli 13A, 35-025 Rzeszów. Pani/Pana dane osobowe przetwarzane będą na potrzeby związane z zawarciem i obsługą umów, jak również utrzymywaniem kontaktów biznesowych. Przekazanie danych osobowych jest dobrowolne, aczkolwiek niezbędne do zawarcia umowy </w:t>
        <w:br/>
        <w:t xml:space="preserve">i utrzymywania relacji biznesowych. Podstawą prawną przetwarzania Pana/Pani danych jest fakt zawarcia umowy oraz przepisy ustawy z dnia 29 września 1994 r. o rachunkowości. Pana/Pani dane osobowe będą przechowywane maksymalnie w okresach do 5 lub 6 lat </w:t>
        <w:br/>
        <w:t>(ze względu na wymagania ustawy o rachunkowości). Pani/Pana dane osobowe przekazywać będziemy do podmiotów uprawnionych na podstawie przepisów prawa. Nie będziemy przekazywać Pani/Pana danych osobowych do państw trzecich. Ma Pani/Pan prawo żądać od nas dostępu do swoich danych, ich sprostowania, przenoszenia i usunięcia, a także prawo do ograniczenia przetwarzania danych. W związku z przetwarzaniem przez nas Pani/Pana danych osobowych, przysługuje Pani/Panu prawo wniesienia skargi do Urzędu ochrony danych osobowych. W oparciu o Pani/Pana dane osobowe nie będziemy podejmować wobec Pani/Pana zautomatyzowanych decyzji, w tym decyzji będących wynikiem profil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zeszów dn. 7.03.2024 r.  </w:t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40:00Z</dcterms:created>
  <dc:creator>RGK Sp. z o.o.</dc:creator>
  <dc:description/>
  <cp:keywords/>
  <dc:language>en-US</dc:language>
  <cp:lastModifiedBy>alyszczarz</cp:lastModifiedBy>
  <cp:lastPrinted>2024-03-08T07:40:00Z</cp:lastPrinted>
  <dcterms:modified xsi:type="dcterms:W3CDTF">2024-03-08T06:52:00Z</dcterms:modified>
  <cp:revision>66</cp:revision>
  <dc:subject/>
  <dc:title>ZAPROSZENIE   DO   PRZETARGU   NIEOGRANICZONEGO</dc:title>
</cp:coreProperties>
</file>