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O F E R T A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 przetargu  Nr  2/2025 na dostawę piasku do piaskowni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Działając w imieniu /nazwa i adres firmy/ 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IP ........................................................ KRS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ysokość kapitału zakładowego 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oferuję dostawę </w:t>
      </w:r>
      <w:r>
        <w:rPr>
          <w:b/>
          <w:sz w:val="24"/>
          <w:szCs w:val="24"/>
        </w:rPr>
        <w:t>227,10 m</w:t>
      </w:r>
      <w:r>
        <w:rPr>
          <w:b/>
          <w:sz w:val="24"/>
          <w:szCs w:val="24"/>
          <w:vertAlign w:val="superscript"/>
        </w:rPr>
        <w:t>3</w:t>
      </w:r>
      <w:r>
        <w:rPr>
          <w:sz w:val="28"/>
        </w:rPr>
        <w:t xml:space="preserve"> piasku  z rozwiezieniem do piaskownic na terenie ROM I, ROM II, ROM III,  ROM IV, oraz usunięciem zanieczyszczonego piasku                     za cenę:  ...............................................................................  zł  (z VAT-em)</w:t>
      </w:r>
    </w:p>
    <w:p>
      <w:pPr>
        <w:pStyle w:val="Normal"/>
        <w:spacing w:lineRule="auto" w:line="360"/>
        <w:rPr/>
      </w:pPr>
      <w:r>
        <w:rPr>
          <w:sz w:val="28"/>
        </w:rPr>
        <w:t>słownie: ..............................................................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 xml:space="preserve">Termin realizacji zamówienia – </w:t>
      </w:r>
      <w:r>
        <w:rPr>
          <w:b/>
          <w:sz w:val="28"/>
        </w:rPr>
        <w:t>do 30 kwietnia 2025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Zamierzam/ nie zamierzam* powierzyć podwykonawcy następującą część zamówienia: 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/ nazwa wykonawcy, cześć zamówienia 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Oświadczam, że wypełniłem obowiązki informacyjne przewidziane w art. 3 lub art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 RODO wobec osób fizycznych, od których dane osobowe bezpośrednio lub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ośrednio pozyskałem w celu ubiegania się o udzielenie zamówienia w niniejszym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przetarg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5. Do udzielania wyjaśnień w ofercie upoważnia się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/ nazwisko i imię – nr telefonu /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Rzeszów dn. ........................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......................................................................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/>
        <w:t>/pieczęcie i podpisy osób upoważnionych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type w:val="nextPage"/>
      <w:pgSz w:w="11906" w:h="16838"/>
      <w:pgMar w:left="1418" w:right="567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72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13:51:00Z</dcterms:created>
  <dc:creator>MZBM</dc:creator>
  <dc:description/>
  <cp:keywords/>
  <dc:language>en-US</dc:language>
  <cp:lastModifiedBy>alyszczarz</cp:lastModifiedBy>
  <cp:lastPrinted>2021-02-18T13:26:00Z</cp:lastPrinted>
  <dcterms:modified xsi:type="dcterms:W3CDTF">2025-02-27T09:37:00Z</dcterms:modified>
  <cp:revision>45</cp:revision>
  <dc:subject/>
  <dc:title>ZAPROSZENIE  DO  PRZETARGU  NIEOGRANICZONEGO</dc:title>
</cp:coreProperties>
</file>