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</w:r>
    </w:p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ZAPROSZENIE   DO  SKŁADANIA  OFERT  W  PRZETARGU</w:t>
      </w:r>
    </w:p>
    <w:p>
      <w:pPr>
        <w:pStyle w:val="Heading1"/>
        <w:spacing w:lineRule="auto" w:line="360"/>
        <w:jc w:val="center"/>
        <w:rPr>
          <w:szCs w:val="32"/>
        </w:rPr>
      </w:pPr>
      <w:r>
        <w:rPr>
          <w:szCs w:val="32"/>
        </w:rPr>
        <w:t>NR  2/2025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Zamawiający: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Miejski Zarząd Budynków </w:t>
      </w:r>
      <w:r>
        <w:rPr>
          <w:sz w:val="24"/>
          <w:szCs w:val="24"/>
        </w:rPr>
        <w:t xml:space="preserve">Mieszkalnych Sp. z o.o., 35-025 Rzeszów, ul. Lisa - Kuli 13 A, </w:t>
      </w:r>
    </w:p>
    <w:p>
      <w:pPr>
        <w:pStyle w:val="Normal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 xml:space="preserve">zarejestrowana w Sądzie Rejonowym w Rzeszowie XII Wydz. Gospodarczy, pod numer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KRS  0000024220, NIP 813-00-16-044,</w:t>
      </w:r>
      <w:r>
        <w:rPr/>
        <w:t xml:space="preserve"> </w:t>
      </w:r>
      <w:r>
        <w:rPr>
          <w:sz w:val="24"/>
          <w:szCs w:val="24"/>
        </w:rPr>
        <w:t>wysokość kapitału zakładowego  10 011 000,00 zł,</w:t>
      </w:r>
    </w:p>
    <w:p>
      <w:pPr>
        <w:pStyle w:val="Normal"/>
        <w:rPr/>
      </w:pPr>
      <w:r>
        <w:rPr>
          <w:szCs w:val="24"/>
        </w:rPr>
        <w:t xml:space="preserve">             </w:t>
      </w:r>
      <w:r>
        <w:rPr>
          <w:sz w:val="24"/>
          <w:szCs w:val="24"/>
        </w:rPr>
        <w:t>ogłasza</w:t>
      </w:r>
      <w:r>
        <w:rPr>
          <w:b/>
          <w:sz w:val="24"/>
          <w:szCs w:val="24"/>
        </w:rPr>
        <w:t xml:space="preserve"> przetarg nieograniczony na dostawę piasku  wraz z rozwiezieniem do piaskownic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znajdujących się na terenie danego Rejonu Obsługi Mieszkańców oraz wybraniem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i  zagospodarowaniem na koszt wykonawcy zanieczyszczonego piasku znajdującego się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obecnie w piaskownicach  na terenie ROM I, ROM II, ROM III, ROM IV w Rzeszowi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1  -   30,00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 piasku  ( 8 piaskownic+1 miejsce z      urządzeniami zabawowymi)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2  - 77,5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iasku (30 piaskownic + 7 miejsc z urządzeniami zabawowymi)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3  -   24,50 m</w:t>
      </w:r>
      <w:r>
        <w:rPr>
          <w:sz w:val="24"/>
          <w:szCs w:val="24"/>
          <w:vertAlign w:val="superscript"/>
        </w:rPr>
        <w:t xml:space="preserve">3  </w:t>
      </w:r>
      <w:r>
        <w:rPr>
          <w:sz w:val="24"/>
          <w:szCs w:val="24"/>
        </w:rPr>
        <w:t>piasku (8 piaskown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Rejon Obsługi Mieszkańców Nr 4  -    95,1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piasku  (25 piaskownic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ane wyżej ilości piasku oznaczają ilości, które należy zakupić i rozwieźć do piaskownic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Dostarczony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iasek ma być dobrej jakości, nieostry ( kopany ) i bez zanieczyszczeń ( np. gliny, gruzu, iłu, kamieni, gałązek itp.).</w:t>
      </w:r>
    </w:p>
    <w:p>
      <w:pPr>
        <w:pStyle w:val="Normal"/>
        <w:rPr/>
      </w:pPr>
      <w:r>
        <w:rPr>
          <w:sz w:val="24"/>
          <w:szCs w:val="24"/>
        </w:rPr>
        <w:t>Znajdujący się obecnie w piaskownicach piasek należy wybrać, wywieźć i zagospodarowa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  <w:u w:val="single"/>
        </w:rPr>
        <w:t>Wyjaśnień n.t. zamówienia udziela</w:t>
      </w:r>
      <w:r>
        <w:rPr>
          <w:sz w:val="24"/>
        </w:rPr>
        <w:t xml:space="preserve">:             </w:t>
      </w:r>
    </w:p>
    <w:p>
      <w:pPr>
        <w:pStyle w:val="TextBodyIndent"/>
        <w:rPr/>
      </w:pPr>
      <w:r>
        <w:rPr/>
        <w:t xml:space="preserve">Agnieszka Łyszczarz tel. 17 86-14-747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Nie dopuszcza się składania ofert wariantowych oraz stosowania upust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II.     Wymagany termin realizacji </w:t>
      </w:r>
      <w:r>
        <w:rPr>
          <w:b/>
        </w:rPr>
        <w:t>–   do 30 kwietnia 2025r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III.     Termin składania ofert:  </w:t>
      </w:r>
      <w:r>
        <w:rPr>
          <w:b/>
        </w:rPr>
        <w:t>do 14 marca 2025 r. do godz.12</w:t>
      </w:r>
      <w:r>
        <w:rPr>
          <w:b/>
          <w:vertAlign w:val="superscript"/>
        </w:rPr>
        <w:t>00</w:t>
      </w:r>
      <w:r>
        <w:rPr/>
        <w:t xml:space="preserve"> – sekretariat  MZBM Sp. z o.o.</w:t>
      </w:r>
    </w:p>
    <w:p>
      <w:pPr>
        <w:pStyle w:val="TextBodyIndent"/>
        <w:ind w:left="0" w:hanging="0"/>
        <w:rPr/>
      </w:pPr>
      <w:r>
        <w:rPr/>
        <w:t xml:space="preserve">                                                  </w:t>
      </w:r>
      <w:r>
        <w:rPr/>
        <w:t>35-025 Rzeszów, ul. Lisa – Kuli 13 a  p.15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IV.       Otwarcie</w:t>
      </w:r>
      <w:r>
        <w:rPr>
          <w:b/>
        </w:rPr>
        <w:t xml:space="preserve"> </w:t>
      </w:r>
      <w:r>
        <w:rPr/>
        <w:t>ofert</w:t>
      </w:r>
      <w:r>
        <w:rPr>
          <w:b/>
        </w:rPr>
        <w:t>:  14 marca 2025 r. o godz. 12</w:t>
      </w:r>
      <w:r>
        <w:rPr>
          <w:b/>
          <w:vertAlign w:val="superscript"/>
        </w:rPr>
        <w:t>15</w:t>
      </w:r>
      <w:r>
        <w:rPr/>
        <w:t xml:space="preserve"> - świetlica MZBM Sp. z o.o.</w:t>
      </w:r>
      <w:r>
        <w:rPr>
          <w:szCs w:val="24"/>
        </w:rPr>
        <w:t xml:space="preserve"> 35-025 Rzeszów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ul. Lisa - Kuli 13 a    p. 2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.      Jedynym kryterium oceny ofert jest cen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Przed podpisaniem umowy Wykonawca zobowiązany jest dostarczyć Zamawiającemu uwierzytelnioną kserokopię </w:t>
      </w:r>
      <w:r>
        <w:rPr>
          <w:b/>
          <w:sz w:val="24"/>
          <w:szCs w:val="24"/>
        </w:rPr>
        <w:t>opłaconej polisy od odpowiedzialności cywilnej w zakresie prowadzonej działalności związanej z przedmiotem zamówienia, na kwotę nie mniejszą niż 70 tys. zł. Opłaconą polisę wykonawca zobowiązany jest posiadać do końca trwania umowy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>Na podstawie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niniejszym informujemy, że: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 xml:space="preserve">1. Administratorem Pani/Pana danych osobowych, jest Miejski Zarząd Budynków Mieszkalnych Sp. </w:t>
        <w:br/>
        <w:t xml:space="preserve">z o.o. w Rzeszowie. Może Pani/Pan skontaktować się z nami pisząc na adres: ul. L. Lisa-Kuli 13A, 35-021 Rzeszów. 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>2. Kontakt z Inspektorem Ochrony Danych mogą Państwo uzyskać pod adresem e-mail: iod@mzbm.rzeszow.pl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>3. Pani/Pana dane osobowe przetwarzane będą w celu realizacji umowy łączącej Panią/Pana z MZBM Sp. z o.o. (art. 6 ust. 1 lit b RODO), w celu wystawienia faktury, a podstawą prawną przetwarzania Pana/Pani danych jest art. 106e ust. 1 ustawy z dnia 11 marca 2004 r. o podatku od towarów i usług (art. 6 ust. 1 lit c RODO) oraz w związku z utrzymywaniem relacji biznesowych (art. 6 ust. 1 lit f RODO).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 xml:space="preserve">4. Pani/Pana dane osobowe będą przechowywane przez czas obowiązywania umowy oraz w zakresie wystawionych faktur w okresie 5 lat, licząc od końca roku kalendarzowego, w którym upłynął termin płatności podatku z tytułu wystawionej faktury lub do czasu trwania relacji biznesowych (do momentu wniesienia sprzeciwu). 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 xml:space="preserve">5. Pani/Pana dane osobowe przekazywać będziemy do firm obsługujących nas w zakresie eksploatacyjnym budynków mieszkalnych oraz wspierającym nas w zakresie teleinformatycznym. Ponadto, dane przekazywane mogą być podmiotom uprawnionym do dostępu do danych na podstawie przepisów prawa. 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 xml:space="preserve">6. Ma Pani/Pan prawo żądać od nas dostępu do swoich danych i uzyskania ich kopii, ich sprostowania, przenoszenia (w zakresie danych przetwarzanych elektronicznie w związku z realizacją umowy) i usunięcia, a także prawo do ograniczenia przetwarzania danych. </w:t>
      </w:r>
    </w:p>
    <w:p>
      <w:pPr>
        <w:pStyle w:val="NormalnyWeb"/>
        <w:spacing w:before="100" w:after="0"/>
        <w:rPr>
          <w:kern w:val="2"/>
        </w:rPr>
      </w:pPr>
      <w:r>
        <w:rPr>
          <w:kern w:val="2"/>
        </w:rPr>
        <w:t xml:space="preserve">7. Przysługuje Pani/Panu prawo wniesienia skargi do organu nadzorczego – Prezesa Urzędu ochrony Danych Osobowych, w przypadku, gdy przetwarzanie Pani/Pana danych osobowych naruszają przepisy dotyczące danych osobowych. </w:t>
      </w:r>
    </w:p>
    <w:p>
      <w:pPr>
        <w:pStyle w:val="NormalnyWeb"/>
        <w:spacing w:before="100" w:after="0"/>
        <w:rPr>
          <w:spacing w:val="-20"/>
          <w:kern w:val="2"/>
        </w:rPr>
      </w:pPr>
      <w:r>
        <w:rPr>
          <w:spacing w:val="-20"/>
          <w:kern w:val="2"/>
        </w:rPr>
        <w:t>8. Podanie danych jest dobrowolne, ale niezbędne do wystawienia faktury i zawarcia umowy lub utrzymywania relacji biznesowych.</w:t>
      </w:r>
    </w:p>
    <w:p>
      <w:pPr>
        <w:pStyle w:val="Normal"/>
        <w:jc w:val="both"/>
        <w:rPr>
          <w:b/>
          <w:b/>
          <w:spacing w:val="-20"/>
          <w:kern w:val="2"/>
          <w:sz w:val="24"/>
        </w:rPr>
      </w:pPr>
      <w:r>
        <w:rPr>
          <w:b/>
          <w:spacing w:val="-20"/>
          <w:kern w:val="2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Rzeszów dn. 06.03.2025 r.  </w:t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numPr>
        <w:ilvl w:val="0"/>
        <w:numId w:val="2"/>
      </w:numPr>
      <w:spacing w:lineRule="auto" w:line="480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40:00Z</dcterms:created>
  <dc:creator>RGK Sp. z o.o.</dc:creator>
  <dc:description/>
  <cp:keywords/>
  <dc:language>en-US</dc:language>
  <cp:lastModifiedBy>alyszczarz</cp:lastModifiedBy>
  <cp:lastPrinted>2024-03-08T07:40:00Z</cp:lastPrinted>
  <dcterms:modified xsi:type="dcterms:W3CDTF">2025-03-06T12:57:00Z</dcterms:modified>
  <cp:revision>70</cp:revision>
  <dc:subject/>
  <dc:title>ZAPROSZENIE   DO   PRZETARGU   NIEOGRANICZONEGO</dc:title>
</cp:coreProperties>
</file>